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103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in detail a ball and socket joint. Giv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on blood trans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types of anesthesia administered to the pati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operties of anesthetic g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monitoring of patient parameters noninvasively  during surg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ole of artificial respiration in an anesthetized pati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application of radioisotopes in radiotherap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ndications for chemotherap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effects of radiation on blood and blood forming orga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maximum permissible doses for the staff in radiation depart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in detail the various methods involved in radiation dosi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hyroid imaging system using I-13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radiation distribution in the body is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SS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adioimmunoassa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1103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lassify joints. Explain about the degree of movement at each type of joi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blood grou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anaesthetic gases are useful during surg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onitoring of critical parameters of the patient during surg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the technique of impedance plethysm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equipment used in CSS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various approaches used in cancer therap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 radioresistivity and radio sensitivity of tum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oxygen effec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odification of radiation response by different mod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possible risks due to over exposure to radi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radiation dosi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use of radio- isotopes in medic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radioisotopes used for liver sc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lood trans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ormal tissue tolerance d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3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Give an account of any four tests done in a pathology la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chniques used to monitor the respiration and temperature of a patient undergoing surge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organize an operation theat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ased on the cell radio sensitivity classify tum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ell survival theory and oxygen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possible genetic effects of radi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tective measures adopted for the staff of the radiation depart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radiation carcinogenesis and lenkaemogeni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normal tissue tolerance do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tests performed before blood transf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techniques of imaging the cardiovascula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hyroid function tes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SS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3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indications for joint replacemen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used for blood grouping, giving an account of different blood grou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properties of different anesthetic g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ecautions to be observed while handling anesthetic g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which relates the change in impedance to blood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agnostic and therapentic indications of artificial respi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various modes of cancer thera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modification of the radiation response by physical, chemical and biomedical modifi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effects of radiation on the human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various radiation protection meas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renal function tes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Radioimmunoass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olycythem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e – and post – anesthetic c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12:00Z</dcterms:created>
  <dc:creator>DE</dc:creator>
  <dc:description/>
  <dc:language>en-US</dc:language>
  <cp:lastModifiedBy>DE</cp:lastModifiedBy>
  <dcterms:modified xsi:type="dcterms:W3CDTF">2003-10-07T10:01:00Z</dcterms:modified>
  <cp:revision>11</cp:revision>
  <dc:subject/>
  <dc:title>Code No:311103</dc:title>
</cp:coreProperties>
</file>